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63281133"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47317119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122281780"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54070801"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984814243"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28377745"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949692779"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864832298"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42420214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371508114"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498876466"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683969362"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981874902"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737009535"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89076678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