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491360535"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867790845"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294553789"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610213498"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