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87732350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3746041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9334696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67367494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767013353"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042207800"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