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0233718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7413492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8837491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9059507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4902073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6565058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463332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52074702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2974284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0665661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4724516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8821127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1323424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5096753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5489658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