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0301810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7719547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9885241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1241075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