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977910162"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756648073"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987714754"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2139956606"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3488733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948951407"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